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836832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20760256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03 DE MAI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5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BRANDÃO JUNIOR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O SELO EMPRESA AMIGA DA TERCEIRA IDADE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6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LSON GARCI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O GRUPO ESPÍRITA CLÉLIA ROCHA, COM SEDE E FORO NA CIDADE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7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1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UTORIZA O PODER EXECUTIVO POR INTERMÉDIO DA COMPANHIA PARANAENSE DE ENERGIA – COPEL, A PROMOVER A EXTINÇÃO DA EMPRESA DE ECONOMIA MISTA GRALHA AZUL TRANSMISSORA DE ENERGIA S/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.I.C.T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3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200 CASAS POPULARES NO MUNICÍPIO DE MANDAGUAR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MANDA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MUNHOZ DE MEL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LOBAT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JUSS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JAPU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JANDAIA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INCLUSÃO DO MUNICÍPIO DE BRAGANEY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IMPLANTAÇÃO DO CURSO DE DIREITO NA UNIVERSIDADE DO OESTE DO PARANÁ, CAMPUS DE TOLE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DOAÇÃO DE UM ÔNIBUS PARA O MUNICÍPIO DE BRAGANE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LIBERAÇÃO DE OBRAS PARA O COLÉGIO OLÍVIO FRACARO NO MUNICÍPIO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IMPLANTAÇÃO DO HOSPITAL INFANTIL NA CIDADE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DOAÇÃO DE MATERIAIS E EQUIPAMENTOS ESPORTIVOS PARA O MUNICÍPIO DE BRAGANE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CRETARIA DO ESTADO DE SEGURANÇA A MUDANÇA DO CADEIÃO DE CASCAVE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QUER AO GOVERNADOR DO ESTADO DO PARANÁ E À SECRETARIA DE ESTADO DA EDUCAÇÃO QUE EMPREENDA MEDIDAS NO SENTIDO DE GARANTIR A LIBERAÇÃO DE RECURSOS PARA REFORMAS DO COLÉGIO ESTADUAL OLIVO FRACARO EM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O MEIO AMBIENTE E RECURSOS HÍDRICOS A DOAÇÃO DE LIXEIRAS AO MUNICÍPIO DE CAR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OLICITA AO GOVERNADOR DO ESTADO E AO SECRETÁRIO DE ESTADO DOS TRANSPORTES MELHORIAS NA RODOVIA PR – 472, NO MUNICÍPIO DE GOIOERÊ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A EDUCAÇÃO MELHORIA NA ESCOLA ESTADUAL RIBEIRO DE CAMPOS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OS TRANSPORTES A COLOCAÇÃO DE QUEBRA-MOLAS NA RODOVIA PR-180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A SEGURANÇA PÚBLICA A INSTALAÇÃO DE UMA UNIDADE DO CIRETRAN, NO MUNICÍPIO DE PIRAÍ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CRIANÇA E DA JUVENTUDE A REALIZAÇÃO DE ESTUDOS, VISANDO FORMAR CONVÊNIO COM O MUNICÍPIO DE JAPUR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PROPÕE AS COMPANHIAS DE TELEFONIA: TIM, VIVO, CLARO E OI, A NECESSIDADE DE INSTALAÇÃO DE UMA TORRE DE TELEFONE MÓVEL, NO MUNICÍPIO DE XAMBRÊ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COHAPAR A CONSTRUÇÃO DE 100 UNIDADES HABITACIONAIS NO MUNICÍPIO DE MAMBORÊ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SEDU A LIBERAÇÃO DE RECURSOS PARA A PAVIMENTAÇÃO COM PEDRAS IRREGULARES DE RUAS E AVENIDAS DO DISTRITO DE BELA VISTA E DA SEDE DO MUNICÍPIO DE FÊNIX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SEDU A LIBERAÇÃO DE RECURSOS PARA ATENDER AS NECESSIDADES DE RECAPE NAS RUAS E AVENIDAS D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SAÚDE O FORNECIMENTO DE UM ÔNIBUS PARA O TRANSPORTE DE PACIENTES D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SAÚDE O FORNECIMENTO DE UMA AMBULÂNCIA A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IPÁGUAS A DOAÇÃO OU PARCEIRA PARA FORNECIMENTO DE 1000 MANILHAS PARA AS GALERIAS D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EDUCAÇÃO ATENÇÃO ESPECIAL A NECESSIDADE DE 02 ÔNIBUS ESCOLARES PARA 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EDUCAÇÃO DO PARANÁ ATENÇÃO ESPECIAL ÀS NECESSIDADES DA ESCOLA DE EDUCAÇÃO ESPECIAL NOVOS CAMINHOS – APAE DE FÊNIX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FLÓRID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FLOREST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FLO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4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100 CASAS POPULARES NO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49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DOUTOR CAMARG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ASTOR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100 CASAS POPULARES NO MUNICÍPIO DE COLOR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ATALA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ÂNGUL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300 CASAS POPULARES NO MUNICÍPIO DE SARAND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100 CASAS POPULARES NO MUNICÍPIO DE UNIFLOR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TRUÇÃO DE 50 CASAS POPULARES NO MUNICÍPIO DE SANTA F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SÃO PEDR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SÃO JORGE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SÃO JOÃO DO CAIU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SÃO CARLOS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SANTO ANTONIO DO CAIU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QUINTA DO SO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CASTELO BRANC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PEABIR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PARANACIT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PAIÇAND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OURIZO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200 CASAS POPULARES NO MUNICÍPIO DE NOV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NOSSA SENHORA DAS GRAÇ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700 CASAS POPULARES NO MUNICÍPIO DE MARING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200 CASAS POPULARES NO MUNICÍPIO DE MARIALV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5-03T12:07:00Z</dcterms:modified>
  <cp:revision>40</cp:revision>
  <dc:subject/>
  <dc:title>1º SESSÃO LEGISLATIVA DA 17ª LEGISLATURA</dc:title>
</cp:coreProperties>
</file>